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fogadó Nyilatk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………………… (székhelye: ……………, cégjegyzékszáma: ………………….) illetve …………………….. bejegyzett könyvvizsgáló (anyja neve: …………………, lakcíme:………………) kijelentjük, hogy a Dunakeszi Közüzemi Kft. (székhely: 2120 Dunakeszi, Szent István u. 1.) könyvvizsgálójává választását 2011. augusztus 31. napjától 2012. június 2. napjáig elfogad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jük, hogy a tisztség ellátása nem esik a gazdasági társaságokról szóló 2006. évi IV. törvényben megállapított korlátozások alá, a tisztség ellátását semmi sem korlátozza vagy akadályozza. A tisztség ellátásához szükséges könyvvizsgálói engedéllyel rendelkez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, Budapesten, 2011. június 2. napján                           ……………………………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cégnév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(ügyvezető igazgató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rad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………………… részéről a Dunakeszi Közüzemi Kft. (székhely: 2120 Dunakeszi, Szent István u. 1.) könyvvizsgálói feladatainak ellátását 2011. augusztus 31. napjától 2012.június 2. napjáig vállalo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tisztség ellátása nem esik a gazdasági társaságokról szóló 2006. évi IV. törvényben megállapított korlátozások alá, a tisztség ellátását semmi sem korlátozza vagy akadályozza. A tisztség ellátásához szükséges könyvvizsgálói engedéllyel rendelkez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emmel szemben a könyvvizsgálói megbízatás tekintetében semmilyen büntető, vagy szabálysértési eljárás nincs, semmilyen büntető vagy állampolgári jogomat egyébként korlátozó, vagy eltiltó ítélet, vagy határozat hatálya alatt nem állo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Kelt, Budapesten, 2011. június 2. napján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Könyvvizsgá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őttünk, mint tanúk előt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tanú</w:t>
      </w:r>
    </w:p>
    <w:p>
      <w:pPr>
        <w:pStyle w:val="Normal"/>
        <w:jc w:val="both"/>
        <w:rPr/>
      </w:pPr>
      <w:r>
        <w:rPr/>
        <w:t>Név:</w:t>
      </w:r>
    </w:p>
    <w:p>
      <w:pPr>
        <w:pStyle w:val="Normal"/>
        <w:jc w:val="both"/>
        <w:rPr/>
      </w:pPr>
      <w:r>
        <w:rPr/>
        <w:t>Lakcím:</w:t>
      </w:r>
    </w:p>
    <w:p>
      <w:pPr>
        <w:pStyle w:val="Normal"/>
        <w:jc w:val="both"/>
        <w:rPr/>
      </w:pPr>
      <w:r>
        <w:rPr/>
        <w:t>Szig.szá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tanú</w:t>
      </w:r>
    </w:p>
    <w:p>
      <w:pPr>
        <w:pStyle w:val="Normal"/>
        <w:jc w:val="both"/>
        <w:rPr/>
      </w:pPr>
      <w:r>
        <w:rPr/>
        <w:t>Név:</w:t>
      </w:r>
    </w:p>
    <w:p>
      <w:pPr>
        <w:pStyle w:val="Normal"/>
        <w:jc w:val="both"/>
        <w:rPr/>
      </w:pPr>
      <w:r>
        <w:rPr/>
        <w:t>Lakcím:</w:t>
      </w:r>
    </w:p>
    <w:p>
      <w:pPr>
        <w:pStyle w:val="Normal"/>
        <w:jc w:val="both"/>
        <w:rPr/>
      </w:pPr>
      <w:r>
        <w:rPr/>
        <w:t>Szig.szá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1:00Z</dcterms:created>
  <dc:creator>koteles_i</dc:creator>
  <dc:description/>
  <cp:keywords/>
  <dc:language>en-US</dc:language>
  <cp:lastModifiedBy>kiss_k</cp:lastModifiedBy>
  <dcterms:modified xsi:type="dcterms:W3CDTF">2011-06-01T08:12:00Z</dcterms:modified>
  <cp:revision>3</cp:revision>
  <dc:subject/>
  <dc:title>Elfogadó Nyilatkozat</dc:title>
</cp:coreProperties>
</file>